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854691850"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454571292"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1487050473"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946497007"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567938762"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655430956"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1842018634"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1974597139"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866235463"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2060610866"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502545880"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127894405"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871596855"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